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autoSpaceDE w:val="false"/>
        <w:jc w:val="center"/>
        <w:rPr/>
      </w:pPr>
      <w:r>
        <w:rPr/>
        <w:t>2025. október 31. napi rendes (munkaterv szerinti)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Egyebek – TOP_Plusz-3.3.1-21 kódszámú projekthez való csatlakozásról dönté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i javasla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A Terület- és Településfejlesztési Operatív Program Plusz keretében a Területfejlesztési Operatív Programok Irányító Hatósága által került meghirdetésre a TOP_Plusz-3.3.1-21 kódszámú, „Gyermeknevelést támogató humán infrastruktúra fejlesztése” elnevezésű projekt, amelynek Békés vármegyét érintő területspecifikus azonosító száma TOP_Plusz-3.3.1-21-BS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támogatási kérelmeket a 3. benyújtási szakaszban, 2025.10.21. 00:00:00-tól 2025.11.21. 23:59:59-ig lehet benyújtani, és az Orosházi járásban az igényelhető vissza nem térítendő támogatás összege ebben a szakaszban minimum 5.000.000,-Ft, maximum 108.230.681,-F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járási egyeztetésen Kardoskút község számára 7.000.000,-Ft-ot sikerült lehívni, amely összeget a Kardoskúti Napköziotthonos Óvodába eszközök beszerzésére tudnánk fordítani. A projekthez önerő nem kell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Javaslom, hogy a fent megjelölt 7.000.000,-Ft összegű támogatást igényelje meg az Önkormányzat, és fordítsa a Kardoskúti Napköziotthonos Óvoda számára eszközök beszerzésér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, hogy az előterjesztést megtárgyalni és a döntést meghozni szíveskedje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Kelt: Kardoskút, 2025. október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Varga Pál s.k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ályázatot kíván benyújtani a TOP_Plusz-3.3.1-21 kódszámú, „Gyermeknevelést támogató humán infrastruktúra fejlesztése” elnevezésű projekt keretében, 0,-Ft önerővel, eszközbeszerzésre a Kardoskúti Napköziotthonos Óvoda részére</w:t>
      </w:r>
      <w:r>
        <w:rPr>
          <w:bCs/>
        </w:rPr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felhatalmazza Varga Pál polgármestert a pályázat benyújtásához szükséges jognyilatkozatok megtételére és felhatalmazza a pályázathoz szükséges valamennyi szerződés megkötésére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25. november 21.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Desc">
    <w:name w:val="desc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;Arial" w:hAnsi="Arial;Arial" w:cs="Arial;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25:00Z</dcterms:created>
  <dc:creator>Polgármesteri Hivatal</dc:creator>
  <dc:description/>
  <cp:keywords/>
  <dc:language>en-US</dc:language>
  <cp:lastModifiedBy>Fekete Zita</cp:lastModifiedBy>
  <cp:lastPrinted>2013-08-12T08:25:00Z</cp:lastPrinted>
  <dcterms:modified xsi:type="dcterms:W3CDTF">2025-10-22T11:26:00Z</dcterms:modified>
  <cp:revision>18</cp:revision>
  <dc:subject/>
  <dc:title/>
</cp:coreProperties>
</file>